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372100" cy="53721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2280" cy="5372280"/>
                          <a:chOff x="0" y="0"/>
                          <a:chExt cx="5372280" cy="5372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372280" cy="537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1581120" y="2047320"/>
                            <a:ext cx="552600" cy="318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880" y="1090800"/>
                            <a:ext cx="1275840" cy="127584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Nola hartzen ditug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gabri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581120" y="3004200"/>
                            <a:ext cx="552600" cy="318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600" y="3004920"/>
                            <a:ext cx="1275840" cy="127584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Zergaitia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raquel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85960" y="3322800"/>
                            <a:ext cx="0" cy="6375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8400" y="3961080"/>
                            <a:ext cx="1275840" cy="127584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Ohitura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Iñig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37840" y="3004200"/>
                            <a:ext cx="552600" cy="318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5120" y="3003480"/>
                            <a:ext cx="1275840" cy="127584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Ondorioa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olatz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237840" y="2046600"/>
                            <a:ext cx="552600" cy="3193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4760" y="1090440"/>
                            <a:ext cx="1275840" cy="127584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Economí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jon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685960" y="1409760"/>
                            <a:ext cx="0" cy="6375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8040" y="133920"/>
                            <a:ext cx="1275840" cy="127584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Lan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unai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48040" y="2048040"/>
                            <a:ext cx="1275840" cy="127584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                                                  Inmigrazioaren atalak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3pt;height:423pt" coordorigin="0,0" coordsize="8460,8460">
                <v:rect id="shape_0" stroked="f" o:allowincell="f" style="position:absolute;left:0;top:0;width:8459;height:84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490,3224" to="3359,3725" ID="_s1202" stroked="t" o:allowincell="f" style="position:absolute;flip:x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201" fillcolor="#bbe0e3" stroked="t" o:allowincell="f" style="position:absolute;left:614;top:1718;width:2008;height:200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Nola hartzen ditugu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gabri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2490,4731" to="3359,5232" ID="_s1200" stroked="t" o:allowincell="f" style="position:absolute;flip:x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199" fillcolor="#bbe0e3" stroked="t" o:allowincell="f" style="position:absolute;left:615;top:4732;width:2008;height:200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Zergaitiak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raquel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4230,5233" to="4230,6236" ID="_s1196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195" fillcolor="#bbe0e3" stroked="t" o:allowincell="f" style="position:absolute;left:3226;top:6238;width:2008;height:200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Ohiturak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Iñigo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5099,4731" to="5968,5232" ID="_s1194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193" fillcolor="#bbe0e3" stroked="t" o:allowincell="f" style="position:absolute;left:5835;top:4730;width:2008;height:200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Ondorioak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olatz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5099,3223" to="5968,3725" ID="_s1192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191" fillcolor="#bbe0e3" stroked="t" o:allowincell="f" style="position:absolute;left:5834;top:1717;width:2008;height:200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Economí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jon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4230,2220" to="4230,3223" ID="_s1190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189" fillcolor="#bbe0e3" stroked="t" o:allowincell="f" style="position:absolute;left:3225;top:211;width:2008;height:200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Lan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unai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oval id="shape_0" ID="_s1186" fillcolor="#bbe0e3" stroked="t" o:allowincell="f" style="position:absolute;left:3225;top:3225;width:2008;height:200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                                                  Inmigrazioaren atalak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20:14:00Z</dcterms:created>
  <dc:creator>ik015111zz</dc:creator>
  <dc:description/>
  <cp:keywords/>
  <dc:language>en-US</dc:language>
  <cp:lastModifiedBy>pc</cp:lastModifiedBy>
  <dcterms:modified xsi:type="dcterms:W3CDTF">2012-05-23T20:14:00Z</dcterms:modified>
  <cp:revision>2</cp:revision>
  <dc:subject/>
  <dc:title> </dc:title>
</cp:coreProperties>
</file>